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53461770"/>
      <w:bookmarkStart w:id="1" w:name="__Fieldmark__0_3053461770"/>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053461770"/>
      <w:bookmarkStart w:id="3" w:name="__Fieldmark__1_3053461770"/>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3053461770"/>
            <w:bookmarkStart w:id="5" w:name="__Fieldmark__2_3053461770"/>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3053461770"/>
            <w:bookmarkStart w:id="7" w:name="__Fieldmark__3_3053461770"/>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3053461770"/>
            <w:bookmarkStart w:id="9" w:name="__Fieldmark__4_3053461770"/>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3053461770"/>
            <w:bookmarkStart w:id="11" w:name="__Fieldmark__5_3053461770"/>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53461770"/>
      <w:bookmarkStart w:id="13" w:name="__Fieldmark__6_3053461770"/>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53461770"/>
      <w:bookmarkStart w:id="15" w:name="__Fieldmark__7_3053461770"/>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ins w:id="0" w:author="Collin Laurent" w:date="2025-01-24T12:22:00Z">
            <w:r>
              <w:rPr>
                <w:rFonts w:cs="Arial" w:ascii="Arial" w:hAnsi="Arial"/>
                <w:b/>
                <w:i/>
                <w:iCs/>
              </w:rPr>
              <w:t>Consultation 2025-007</w:t>
            </w:r>
          </w:ins>
          <w:del w:id="1" w:author="Collin Laurent" w:date="2025-01-24T12:22:00Z">
            <w:r>
              <w:rPr>
                <w:rFonts w:cs="Arial" w:ascii="Arial" w:hAnsi="Arial"/>
                <w:b/>
                <w:i/>
                <w:iCs/>
              </w:rPr>
              <w:delText>(référence de la consultation)</w:delText>
            </w:r>
          </w:del>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1:28:00Z</dcterms:created>
  <dc:creator>util-daj</dc:creator>
  <dc:description/>
  <cp:keywords/>
  <dc:language>en-US</dc:language>
  <cp:lastModifiedBy>Collin Laurent</cp:lastModifiedBy>
  <cp:lastPrinted>2019-04-15T13:28:00Z</cp:lastPrinted>
  <dcterms:modified xsi:type="dcterms:W3CDTF">2025-01-24T11:23:00Z</dcterms:modified>
  <cp:revision>3</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